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участка хоз. фекальной канализации от КК-38 до КК-3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2.16-1505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 и реконструкции зданий и сооружений ОППР Дмитриев Дмитрий Анатольевич, тел. (8142) 59-23-27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сектора по надзору, ремонту и реконструкции зданий и сооружений ОППР Костюк Александр Григорьевич, тел. (8142) 59-23-44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1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0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1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0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1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3-11T12:03:00Z</dcterms:modified>
  <cp:revision>26</cp:revision>
  <dc:subject/>
  <dc:title>Приложение № 2 к приказу № 205 от 14</dc:title>
</cp:coreProperties>
</file>